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8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28"/>
        <w:gridCol w:w="4536"/>
        <w:gridCol w:w="4570"/>
      </w:tblGrid>
      <w:tr>
        <w:trPr/>
        <w:tc>
          <w:tcPr>
            <w:tcW w:w="1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 New" w:hAnsi="Chalkboard;Courier New" w:cs="Chalkboard;Courier New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Assessable elements -  Explanation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halkboard;Courier New" w:hAnsi="Chalkboard;Courier New" w:cs="Chalkboard;Courier New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ask Specific descript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 New" w:hAnsi="Chalkboard;Courier New" w:cs="Chalkboard;Courier New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Knowledge and Understan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 New" w:hAnsi="Chalkboard;Courier New" w:cs="Chalkboard;Courier New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Constructing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Courier New" w:hAnsi="Chalkboard;Courier New" w:cs="Chalkboard;Courier New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Reflecting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halkboard;Courier New" w:hAnsi="Chalkboard;Courier New" w:cs="Chalkboard;Courier New"/>
                <w:b/>
                <w:b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b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Students know and understand that an explanation describes how and why things occur to a familiar audience.</w:t>
            </w:r>
          </w:p>
          <w:p>
            <w:pPr>
              <w:pStyle w:val="Normal"/>
              <w:ind w:left="360" w:hanging="0"/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Chalkboard;Courier New" w:ascii="Chalkboard;Courier New" w:hAnsi="Chalkboard;Courier New"/>
                <w:lang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Students construct an explanation about a topic using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Generic structure: Identifies and gives general information about the topic; sequence of the main phases of a cause and effec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Language features: nouns, factual adjectives, action verbs and conjunctions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Students reflect on the effectiveness of their language choices and ways of improving their use  of English throughout the construction of the text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halkboard;Courier New" w:hAnsi="Chalkboard;Courier New" w:cs="Chalkboard;Courier New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escriptions of evidence of the standard of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The studen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Selects subject matter appropriate for a particular familiar audie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Develops the subject matter by providing more elaborated details</w:t>
            </w:r>
          </w:p>
          <w:p>
            <w:pPr>
              <w:pStyle w:val="Normal"/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Chalkboard;Courier New" w:ascii="Chalkboard;Courier New" w:hAnsi="Chalkboard;Courier New"/>
                <w:lang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The studen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Follows the pattern of generic structure and provides more elaborating detail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Extends the noun and verb groups to convey more infor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language features to create a cohesive tex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punctuation to signal mean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Spells familiar and unfamiliar words correctly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The student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Makes changes to the text during the writing process to make it more effecti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Reflects on how the changes made to the text help achieve the purpose of the text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familiar subject matt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Develops the subject matter by providing  supporting detail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Replicates the generic structure including an introduction and some elabor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simple and compound sentences to build subject matt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language features to create an organised tex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Spells high frequency and topic specific words correctly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writing processes of planning, drafting, revising, editing, proofreading, publishing and reflecting in the construction of the tex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 xml:space="preserve">Reflects on how suggested changes to the text may make the meaning clearer for the audience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Chalkboard;Courier New" w:hAnsi="Chalkboard;Courier New" w:cs="Chalkboard;Courier New"/>
                <w:sz w:val="32"/>
                <w:lang w:bidi="en-US"/>
              </w:rPr>
            </w:pPr>
            <w:r>
              <w:rPr>
                <w:rFonts w:cs="Chalkboard;Courier New" w:ascii="Chalkboard;Courier New" w:hAnsi="Chalkboar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Selects a topic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Develops the subject by including brief supporting detail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States the topic with a brief elabor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simple and some compound sentenc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some language featur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Uses capitals and full stop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Spells some familiar words correctly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Attempts to identify some of the writing processes used during the construction of the tex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halkboard;Courier New" w:hAnsi="Chalkboard;Courier New" w:cs="Chalkboard;Courier New"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Reflects on any changes that have been made to the text</w:t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1605280</wp:posOffset>
                </wp:positionV>
                <wp:extent cx="799465" cy="458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idence of a Very High Stand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idence of a Sound Stand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idence of a Below Stand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60.7pt;mso-wrap-distance-left:9.05pt;mso-wrap-distance-right:9.05pt;mso-wrap-distance-top:0pt;mso-wrap-distance-bottom:0pt;margin-top:126.4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idence of a Very High Stand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idence of a Sound Stand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idence of a Below Stand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altName w:val="Courier New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39:00Z</dcterms:created>
  <dc:creator>Guradian Angels Primary School</dc:creator>
  <dc:description/>
  <cp:keywords/>
  <dc:language>en-US</dc:language>
  <cp:lastModifiedBy>nbrown</cp:lastModifiedBy>
  <dcterms:modified xsi:type="dcterms:W3CDTF">2010-05-13T03:39:00Z</dcterms:modified>
  <cp:revision>2</cp:revision>
  <dc:subject/>
  <dc:title>Assessable elements</dc:title>
</cp:coreProperties>
</file>